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30571357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98694102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109423960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160929670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1196179783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460043775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1002018696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539232965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197406316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606645071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915214372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166292998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471160093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918031306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501965887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557564477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2029906994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226684241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39850996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1578548182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1029814575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327207024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